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393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oundation Amateur Radio Question Paper</w:t>
      </w:r>
    </w:p>
    <w:p>
      <w:pPr>
        <w:pStyle w:val="Normal"/>
        <w:widowControl w:val="false"/>
        <w:spacing w:lineRule="exact" w:line="393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6"/>
        </w:rPr>
        <w:t>This paper consists of 26 questions, Duration 45 minutes.</w:t>
      </w:r>
    </w:p>
    <w:p>
      <w:pPr>
        <w:pStyle w:val="Normal"/>
        <w:widowControl w:val="false"/>
        <w:spacing w:lineRule="exact" w:line="331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widowControl w:val="false"/>
        <w:spacing w:lineRule="exact" w:line="33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STRUCTIONS TO CANDIDATES</w:t>
      </w:r>
    </w:p>
    <w:p>
      <w:pPr>
        <w:pStyle w:val="Normal"/>
        <w:widowControl w:val="false"/>
        <w:spacing w:lineRule="exact" w:line="355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should have 5 items.</w:t>
        <w:tab/>
        <w:t xml:space="preserve">1. </w:t>
        <w:tab/>
        <w:t>This question paper</w:t>
      </w:r>
    </w:p>
    <w:p>
      <w:pPr>
        <w:pStyle w:val="Normal"/>
        <w:widowControl w:val="false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</w:t>
        <w:tab/>
        <w:t>The Schedule to the Foundation Amateur licence</w:t>
      </w:r>
    </w:p>
    <w:p>
      <w:pPr>
        <w:pStyle w:val="Normal"/>
        <w:widowControl w:val="false"/>
        <w:ind w:left="216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</w:t>
        <w:tab/>
        <w:t>A Frequency to Wavelength conversion chart</w:t>
      </w:r>
    </w:p>
    <w:p>
      <w:pPr>
        <w:pStyle w:val="Normal"/>
        <w:widowControl w:val="false"/>
        <w:ind w:left="28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</w:t>
        <w:tab/>
        <w:t>A Frequency Allocation Table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5.</w:t>
        <w:tab/>
        <w:t>Band Plans of the 14MHz and 144MHz amateur bands</w:t>
      </w:r>
    </w:p>
    <w:p>
      <w:pPr>
        <w:pStyle w:val="Normal"/>
        <w:widowControl w:val="false"/>
        <w:spacing w:lineRule="exact" w:line="388"/>
        <w:ind w:right="241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388"/>
        <w:ind w:right="241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 questions have equal marks and all questions should be attempted.</w:t>
      </w:r>
    </w:p>
    <w:p>
      <w:pPr>
        <w:pStyle w:val="Normal"/>
        <w:widowControl w:val="false"/>
        <w:spacing w:lineRule="exact" w:line="283" w:before="105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ach question has 4 possible answers, identified' A' 'B' 'C' and 'D'. Only one answer is correct, </w:t>
        <w:br/>
        <w:t>the others are wrong. You should decide which of the 4 answers is the correct one and mark the answer box for each question accordingly.</w:t>
      </w:r>
    </w:p>
    <w:p>
      <w:pPr>
        <w:pStyle w:val="Normal"/>
        <w:widowControl w:val="false"/>
        <w:spacing w:lineRule="exact" w:line="3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412"/>
        <w:jc w:val="both"/>
        <w:rPr/>
      </w:pPr>
      <w:r>
        <w:rPr>
          <w:rFonts w:cs="Arial" w:ascii="Arial" w:hAnsi="Arial"/>
          <w:sz w:val="22"/>
        </w:rPr>
        <w:t>If you decide answer' C' is correct, show this by ticking in the box marked 'C'</w:t>
        <w:tab/>
        <w:t xml:space="preserve">A  [    ] </w:t>
        <w:tab/>
        <w:t xml:space="preserve">A  [ </w:t>
      </w:r>
      <w:r>
        <w:rPr>
          <w:rFonts w:eastAsia="Wingdings" w:cs="Wingdings" w:ascii="Wingdings" w:hAnsi="Wingdings"/>
          <w:sz w:val="22"/>
        </w:rPr>
        <w:t></w:t>
      </w:r>
      <w:r>
        <w:rPr>
          <w:rFonts w:cs="Arial" w:ascii="Arial" w:hAnsi="Arial"/>
          <w:sz w:val="22"/>
        </w:rPr>
        <w:t>]</w:t>
      </w:r>
    </w:p>
    <w:p>
      <w:pPr>
        <w:pStyle w:val="Normal"/>
        <w:widowControl w:val="false"/>
        <w:spacing w:lineRule="exact" w:line="4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 xml:space="preserve">B  [    ] </w:t>
        <w:tab/>
        <w:t>B  [    ]</w:t>
      </w:r>
    </w:p>
    <w:p>
      <w:pPr>
        <w:pStyle w:val="Normal"/>
        <w:widowControl w:val="false"/>
        <w:spacing w:lineRule="exact" w:line="393"/>
        <w:rPr/>
      </w:pPr>
      <w:r>
        <w:rPr>
          <w:rFonts w:cs="Arial" w:ascii="Arial" w:hAnsi="Arial"/>
          <w:sz w:val="22"/>
        </w:rPr>
        <w:t>If you change your mind, shade out the tick and tick the box for your new choice.</w:t>
        <w:tab/>
        <w:t xml:space="preserve">C  [ </w:t>
      </w:r>
      <w:r>
        <w:rPr>
          <w:rFonts w:eastAsia="Wingdings" w:cs="Wingdings" w:ascii="Wingdings" w:hAnsi="Wingdings"/>
          <w:sz w:val="22"/>
        </w:rPr>
        <w:t></w:t>
      </w:r>
      <w:r>
        <w:rPr>
          <w:rFonts w:cs="Arial" w:ascii="Arial" w:hAnsi="Arial"/>
          <w:sz w:val="22"/>
        </w:rPr>
        <w:t xml:space="preserve">] </w:t>
        <w:tab/>
        <w:t>C  [</w:t>
      </w:r>
      <w:r>
        <w:rPr>
          <w:rFonts w:cs="Arial" w:ascii="Arial" w:hAnsi="Arial"/>
          <w:b/>
          <w:sz w:val="22"/>
        </w:rPr>
        <w:t>¦¦¦¦</w:t>
      </w:r>
      <w:r>
        <w:rPr>
          <w:rFonts w:cs="Arial" w:ascii="Arial" w:hAnsi="Arial"/>
          <w:sz w:val="22"/>
        </w:rPr>
        <w:t xml:space="preserve">] 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widowControl w:val="false"/>
        <w:spacing w:lineRule="exact" w:line="393"/>
        <w:ind w:left="79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  [    ] </w:t>
        <w:tab/>
        <w:t>D  [    ]</w:t>
      </w:r>
    </w:p>
    <w:p>
      <w:pPr>
        <w:pStyle w:val="Normal"/>
        <w:widowControl w:val="false"/>
        <w:spacing w:lineRule="exact" w:line="39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27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Schedule to the licence, the Frequency Allocation Table, the Frequency to Wavelength Conversion Chart and the Band Plans may be used to help answer any question.</w:t>
      </w:r>
    </w:p>
    <w:p>
      <w:pPr>
        <w:pStyle w:val="Normal"/>
        <w:widowControl w:val="false"/>
        <w:spacing w:lineRule="exact" w:line="42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may also use a calculator.</w:t>
      </w:r>
    </w:p>
    <w:p>
      <w:pPr>
        <w:pStyle w:val="Normal"/>
        <w:widowControl w:val="false"/>
        <w:spacing w:lineRule="exact" w:line="42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345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This paper will contain your answers and must be handed in at the end of the assessment.</w:t>
      </w:r>
    </w:p>
    <w:p>
      <w:pPr>
        <w:pStyle w:val="Normal"/>
        <w:widowControl w:val="false"/>
        <w:spacing w:lineRule="exact" w:line="331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widowControl w:val="false"/>
        <w:spacing w:lineRule="exact" w:line="331"/>
        <w:jc w:val="both"/>
        <w:rPr/>
      </w:pPr>
      <w:r>
        <w:rPr>
          <w:rFonts w:cs="Arial" w:ascii="Arial" w:hAnsi="Arial"/>
          <w:b/>
          <w:sz w:val="22"/>
        </w:rPr>
        <w:t xml:space="preserve">Please </w:t>
      </w:r>
      <w:r>
        <w:rPr>
          <w:rFonts w:cs="Arial" w:ascii="Arial" w:hAnsi="Arial"/>
          <w:b/>
          <w:sz w:val="22"/>
          <w:u w:val="single"/>
        </w:rPr>
        <w:t>check</w:t>
      </w:r>
      <w:r>
        <w:rPr>
          <w:rFonts w:cs="Arial" w:ascii="Arial" w:hAnsi="Arial"/>
          <w:b/>
          <w:sz w:val="22"/>
        </w:rPr>
        <w:t xml:space="preserve"> the details below before the start.</w:t>
      </w:r>
    </w:p>
    <w:tbl>
      <w:tblPr>
        <w:tblW w:w="943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80"/>
        <w:gridCol w:w="609"/>
        <w:gridCol w:w="6543"/>
      </w:tblGrid>
      <w:tr>
        <w:trPr>
          <w:trHeight w:val="576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amily Name: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irst names: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e of birth: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andidate Number: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st centre location: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EX144 – Danbury Village Hall, Chelmsford, Essex</w:t>
            </w:r>
          </w:p>
        </w:tc>
      </w:tr>
      <w:tr>
        <w:trPr>
          <w:trHeight w:val="576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e of Test: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7-Feb-2013</w:t>
            </w:r>
          </w:p>
        </w:tc>
      </w:tr>
    </w:tbl>
    <w:p>
      <w:pPr>
        <w:pStyle w:val="Normal"/>
        <w:widowControl w:val="false"/>
        <w:spacing w:lineRule="exact" w:line="24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</w:rPr>
        <w:t xml:space="preserve">The regional secondary locator </w:t>
      </w:r>
      <w:r>
        <w:rPr>
          <w:rFonts w:cs="Arial Black" w:ascii="Arial Black" w:hAnsi="Arial Black"/>
          <w:sz w:val="22"/>
        </w:rPr>
        <w:t>M</w:t>
      </w:r>
      <w:r>
        <w:rPr>
          <w:rFonts w:cs="Arial" w:ascii="Arial" w:hAnsi="Arial"/>
          <w:sz w:val="20"/>
        </w:rPr>
        <w:t xml:space="preserve"> in the prefix of an amateur call sign refers to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Wales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Northern Ireland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Scotland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Engl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o is authorised to inspect your amateur station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Local Council officer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Police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  ] </w:t>
        <w:tab/>
        <w:t>Ofcom officer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Officer from the Radio Society of Great Brita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io amateurs may not discuss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Detail of club meetings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Remarks to members of a net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Directions to the radio club to assist amateurs travelling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Discuss technical topics with another amateu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f I wish to transmit with a power of 50 watts, what type of licence should I at least hold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[    ]</w:t>
        <w:tab/>
        <w:t>A Foundation lice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B [    ]</w:t>
        <w:tab/>
        <w:t>An Intermediate lice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C [    ]</w:t>
        <w:tab/>
        <w:t>A Full lice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[    ]</w:t>
        <w:tab/>
        <w:t>A notice of vari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ich statement is correct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Only one of the bands below 30 MHz has a power limit of 1W erp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Above 30MHz all bands have the same power limit of 1dBW.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Foundation licensees may not use satellites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The 7MHz band is from 7.000 to 7.250 MHz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en close to London, operating on a frequency of 431.25 MHz is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not permitted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permitted using Morse only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limited to a transmit power of 10W erp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only main stations, no mobile st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</w:rPr>
        <w:t>Why should you keep a log of transmission times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[    ]</w:t>
        <w:tab/>
        <w:t>To assist in checking for award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B [    ]</w:t>
        <w:tab/>
        <w:t>To prove you are operating correctl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C [    ]</w:t>
        <w:tab/>
        <w:t>To assist in any EMC investig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[    ]</w:t>
        <w:tab/>
        <w:t>To satisfy the RSGB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resistance of a component is a measure of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the size of fuse to be used.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its opposition to the flow of current through it.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the current required to operate it.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>D [    ]</w:t>
        <w:tab/>
        <w:t>the voltage to which it should be connected.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correct relationship for determining Watts is: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[    ]</w:t>
        <w:tab/>
      </w:r>
      <w:r>
        <w:rPr>
          <w:rFonts w:cs="Verdana" w:ascii="Verdana" w:hAnsi="Verdana"/>
          <w:sz w:val="20"/>
        </w:rPr>
        <w:t>P= V + 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B [    ]</w:t>
        <w:tab/>
      </w:r>
      <w:r>
        <w:rPr>
          <w:rFonts w:cs="Verdana" w:ascii="Verdana" w:hAnsi="Verdana"/>
          <w:sz w:val="20"/>
        </w:rPr>
        <w:t>P= I x V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C [    ]</w:t>
        <w:tab/>
      </w:r>
      <w:r>
        <w:rPr>
          <w:rFonts w:cs="Verdana" w:ascii="Verdana" w:hAnsi="Verdana"/>
          <w:sz w:val="20"/>
        </w:rPr>
        <w:t>P= V / 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[    ]</w:t>
        <w:tab/>
      </w:r>
      <w:r>
        <w:rPr>
          <w:rFonts w:cs="Verdana" w:ascii="Verdana" w:hAnsi="Verdana"/>
          <w:sz w:val="20"/>
        </w:rPr>
        <w:t>V= I x 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ighty Metres is the name amateurs sometimes use for which band of frequencies?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1.8MHz – 2.0MHz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3.5MHz – 3.8MHz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14.00MHz – 14.35MHz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21.00MHz – 21.45MH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at is not a valid UK callsign?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MD3MMM/M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M6MMM/MM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2U1MMM/P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M0MMM/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8625</wp:posOffset>
                </wp:positionH>
                <wp:positionV relativeFrom="paragraph">
                  <wp:posOffset>57150</wp:posOffset>
                </wp:positionV>
                <wp:extent cx="4620260" cy="533400"/>
                <wp:effectExtent l="1460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20240" cy="533520"/>
                          <a:chOff x="0" y="0"/>
                          <a:chExt cx="4620240" cy="533520"/>
                        </a:xfrm>
                      </wpg:grpSpPr>
                      <wps:wsp>
                        <wps:cNvSpPr txBox="1"/>
                        <wps:spPr>
                          <a:xfrm>
                            <a:off x="0" y="29160"/>
                            <a:ext cx="733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Oscilla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6480" y="38160"/>
                            <a:ext cx="70488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Buff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mplifi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8440"/>
                            <a:ext cx="71424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ow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mplifi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5720" y="0"/>
                            <a:ext cx="80028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ntenna Matching Un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4960" y="191160"/>
                            <a:ext cx="361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720" y="181440"/>
                            <a:ext cx="257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1440" y="200520"/>
                            <a:ext cx="314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4440" y="210240"/>
                            <a:ext cx="685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75pt;margin-top:4.5pt;width:363.75pt;height:42pt" coordorigin="675,90" coordsize="7275,8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75;top:136;width:115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Oscillator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2386;top:150;width:1109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Buff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mplifier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3915;top:135;width:1124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ow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mplifier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566;top:90;width:125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ntenna Matching Unit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1801,391" to="2370,391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511,376" to="3915,376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071,406" to="5565,406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871,421" to="7950,421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>RF Outpu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153"/>
          <w:tab w:val="clear" w:pos="8306"/>
        </w:tabs>
        <w:spacing w:before="0" w:after="120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which block is the stability of the transmitter determined?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[    ]</w:t>
        <w:tab/>
        <w:t>The Oscillator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B [    ]</w:t>
        <w:tab/>
        <w:t>Buffer Amplifier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C [    ]</w:t>
        <w:tab/>
        <w:t>Power Amplifier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[    ]</w:t>
        <w:tab/>
        <w:t>The Antenna Matching Unit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f you have your transmitter microphone gain control set too high, the effect will be;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[    ]</w:t>
        <w:tab/>
        <w:t>The station you are in QSO will state you have a loud signal.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B [    ]</w:t>
        <w:tab/>
        <w:t>You may damage your transmitter.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 xml:space="preserve">You will over modulate and cause interference to adjacent channels. </w:t>
      </w:r>
    </w:p>
    <w:p>
      <w:pPr>
        <w:pStyle w:val="Header"/>
        <w:tabs>
          <w:tab w:val="clear" w:pos="4153"/>
          <w:tab w:val="clear" w:pos="8306"/>
        </w:tabs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The other stations will not understand you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spacing w:before="0" w:after="12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signal from the receiving antenna</w:t>
      </w:r>
    </w:p>
    <w:p>
      <w:pPr>
        <w:pStyle w:val="Header"/>
        <w:tabs>
          <w:tab w:val="clear" w:pos="4153"/>
          <w:tab w:val="clear" w:pos="8306"/>
        </w:tabs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is strong enough to connect directly to the loudspeaker.</w:t>
      </w:r>
    </w:p>
    <w:p>
      <w:pPr>
        <w:pStyle w:val="Header"/>
        <w:tabs>
          <w:tab w:val="clear" w:pos="4153"/>
          <w:tab w:val="clear" w:pos="8306"/>
        </w:tabs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contains ONLY the wanted signal.</w:t>
      </w:r>
    </w:p>
    <w:p>
      <w:pPr>
        <w:pStyle w:val="Header"/>
        <w:tabs>
          <w:tab w:val="clear" w:pos="4153"/>
          <w:tab w:val="clear" w:pos="8306"/>
        </w:tabs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contains many radio signals</w:t>
      </w:r>
    </w:p>
    <w:p>
      <w:pPr>
        <w:pStyle w:val="Header"/>
        <w:tabs>
          <w:tab w:val="clear" w:pos="4153"/>
          <w:tab w:val="clear" w:pos="8306"/>
        </w:tabs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is fed to the audio amplifier.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8645</wp:posOffset>
                </wp:positionH>
                <wp:positionV relativeFrom="paragraph">
                  <wp:posOffset>20320</wp:posOffset>
                </wp:positionV>
                <wp:extent cx="4754880" cy="751205"/>
                <wp:effectExtent l="13970" t="0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4880" cy="751320"/>
                          <a:chOff x="0" y="0"/>
                          <a:chExt cx="4754880" cy="751320"/>
                        </a:xfrm>
                      </wpg:grpSpPr>
                      <wps:wsp>
                        <wps:cNvSpPr/>
                        <wps:spPr>
                          <a:xfrm flipH="1">
                            <a:off x="49680" y="448200"/>
                            <a:ext cx="380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1080" y="412920"/>
                            <a:ext cx="237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0560" y="103680"/>
                            <a:ext cx="89532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R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mplifi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8760" y="122400"/>
                            <a:ext cx="110484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e-modula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6680" y="103680"/>
                            <a:ext cx="89532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u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mplifi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5880" y="419760"/>
                            <a:ext cx="542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0" y="419760"/>
                            <a:ext cx="343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040" y="0"/>
                            <a:ext cx="0" cy="447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29320"/>
                            <a:ext cx="17064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31040" y="114840"/>
                            <a:ext cx="123840" cy="11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1040" y="581760"/>
                            <a:ext cx="104760" cy="104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122400"/>
                            <a:ext cx="0" cy="582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680" y="38880"/>
                            <a:ext cx="64800" cy="190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38880"/>
                            <a:ext cx="49680" cy="190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35pt;margin-top:1.6pt;width:374.35pt;height:59.15pt" coordorigin="927,32" coordsize="7487,1183">
                <v:line id="shape_0" from="1005,738" to="1604,738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7590,682" to="7964,682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05;top:195;width:1409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R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mplifier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3870;top:225;width:1739;height: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e-modulator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6150;top:195;width:1409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ud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mplifier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3015,693" to="3869,693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610,693" to="6149,693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020,32" to="1020,736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947;top:393;width:268;height:565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8220,213" to="8414,392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8220,948" to="8384,111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415,225" to="8415,114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005,93" to="1106,392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927,93" to="1004,392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which stage is the audio recovered from the RF carrier?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[    ]</w:t>
        <w:tab/>
        <w:t>RF Amplifier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B [    ]</w:t>
        <w:tab/>
        <w:t>De-modulator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C [    ]</w:t>
        <w:tab/>
        <w:t>Audio Amplifi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[    ]</w:t>
        <w:tab/>
        <w:t>Loudspeak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>
          <w:rFonts w:ascii="Arial" w:hAnsi="Arial" w:cs="Arial"/>
          <w:color w:val="000000"/>
          <w:sz w:val="20"/>
          <w:lang w:eastAsia="en-US"/>
        </w:rPr>
      </w:pPr>
      <w:r>
        <w:rPr>
          <w:rFonts w:cs="Arial" w:ascii="Arial" w:hAnsi="Arial"/>
          <w:color w:val="000000"/>
          <w:sz w:val="20"/>
          <w:lang w:eastAsia="en-US"/>
        </w:rPr>
        <w:t>In order to connect an unbalanced feeder to a balanced antenna (e.g. coax feeding a dipole)</w:t>
        <w:br/>
        <w:t>a transformer known as:</w:t>
      </w:r>
    </w:p>
    <w:p>
      <w:pPr>
        <w:pStyle w:val="Normal"/>
        <w:ind w:left="720" w:firstLine="720"/>
        <w:rPr/>
      </w:pPr>
      <w:r>
        <w:rPr>
          <w:rFonts w:cs="Arial" w:ascii="Arial" w:hAnsi="Arial"/>
          <w:color w:val="000000"/>
          <w:sz w:val="20"/>
          <w:lang w:eastAsia="en-US"/>
        </w:rPr>
        <w:t>A [    ]</w:t>
        <w:tab/>
        <w:t>quarter wave transformer.</w: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>B [    ]</w:t>
        <w:tab/>
        <w:t>antenna matching unit.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C [    ]</w:t>
        <w:tab/>
      </w:r>
      <w:r>
        <w:rPr>
          <w:rFonts w:cs="Arial" w:ascii="Arial" w:hAnsi="Arial"/>
          <w:color w:val="000000"/>
          <w:sz w:val="20"/>
          <w:lang w:eastAsia="en-US"/>
        </w:rPr>
        <w:t>a balun is required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[    ]</w:t>
        <w:tab/>
        <w:t>ferrite transformer.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5960</wp:posOffset>
                </wp:positionH>
                <wp:positionV relativeFrom="paragraph">
                  <wp:posOffset>154305</wp:posOffset>
                </wp:positionV>
                <wp:extent cx="2952750" cy="1941195"/>
                <wp:effectExtent l="0" t="762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2720" cy="1941120"/>
                          <a:chOff x="0" y="0"/>
                          <a:chExt cx="2952720" cy="1941120"/>
                        </a:xfrm>
                      </wpg:grpSpPr>
                      <wpg:grpSp>
                        <wpg:cNvGrpSpPr/>
                        <wpg:grpSpPr>
                          <a:xfrm>
                            <a:off x="430560" y="0"/>
                            <a:ext cx="2522160" cy="1703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86800" y="1168920"/>
                              <a:ext cx="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1101240"/>
                              <a:ext cx="0" cy="60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1032480"/>
                              <a:ext cx="0" cy="59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962640"/>
                              <a:ext cx="0" cy="59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894240"/>
                              <a:ext cx="0" cy="60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825480"/>
                              <a:ext cx="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754920"/>
                              <a:ext cx="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687240"/>
                              <a:ext cx="0" cy="60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617760"/>
                              <a:ext cx="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548640"/>
                              <a:ext cx="0" cy="59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478800"/>
                              <a:ext cx="0" cy="60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56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85536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552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52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260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400" y="85536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1120" y="85536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512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892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0" y="85536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360" y="85536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9800" y="85536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85536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3080" y="85536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44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852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2320" y="855360"/>
                              <a:ext cx="35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88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632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940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2480" y="85536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376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4240" y="839520"/>
                              <a:ext cx="4428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0760" y="830520"/>
                              <a:ext cx="4320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9440" y="821520"/>
                              <a:ext cx="4068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2080" y="808920"/>
                              <a:ext cx="3672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0120" y="793080"/>
                              <a:ext cx="3312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3560" y="772200"/>
                              <a:ext cx="2592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7080" y="754920"/>
                              <a:ext cx="1728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6000" y="726480"/>
                              <a:ext cx="1224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1760" y="724680"/>
                              <a:ext cx="72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698400"/>
                              <a:ext cx="5760" cy="3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160" y="687600"/>
                              <a:ext cx="828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520" y="678240"/>
                              <a:ext cx="1728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686520"/>
                              <a:ext cx="17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320" y="686520"/>
                              <a:ext cx="1728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692280"/>
                              <a:ext cx="1980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709200"/>
                              <a:ext cx="19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724680"/>
                              <a:ext cx="1728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760" y="733320"/>
                              <a:ext cx="936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2560" y="705960"/>
                              <a:ext cx="30600" cy="3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1680" y="682560"/>
                              <a:ext cx="3060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4760" y="659160"/>
                              <a:ext cx="27360" cy="3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2520" y="635760"/>
                              <a:ext cx="2232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6040" y="605160"/>
                              <a:ext cx="15840" cy="45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590040"/>
                              <a:ext cx="0" cy="28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562680"/>
                              <a:ext cx="684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040" y="534600"/>
                              <a:ext cx="432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4120" y="527040"/>
                              <a:ext cx="828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880" y="517680"/>
                              <a:ext cx="1584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5520" y="514440"/>
                              <a:ext cx="1728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880" y="522000"/>
                              <a:ext cx="1332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531000"/>
                              <a:ext cx="1080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550440"/>
                              <a:ext cx="576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572040"/>
                              <a:ext cx="432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598320"/>
                              <a:ext cx="180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628560"/>
                              <a:ext cx="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663480"/>
                              <a:ext cx="432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7960" y="614160"/>
                              <a:ext cx="1584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3880" y="595080"/>
                              <a:ext cx="1728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1240" y="571680"/>
                              <a:ext cx="1476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7160" y="548640"/>
                              <a:ext cx="15840" cy="37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3080" y="525960"/>
                              <a:ext cx="1584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9360" y="506160"/>
                              <a:ext cx="1584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6720" y="484560"/>
                              <a:ext cx="1584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3360" y="461520"/>
                              <a:ext cx="1728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0720" y="442080"/>
                              <a:ext cx="1584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7720" y="422280"/>
                              <a:ext cx="1584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4000" y="402480"/>
                              <a:ext cx="1836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2440" y="384840"/>
                              <a:ext cx="1584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9800" y="366480"/>
                              <a:ext cx="1836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8240" y="348120"/>
                              <a:ext cx="1836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7040" y="332640"/>
                              <a:ext cx="17280" cy="28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5480" y="315000"/>
                              <a:ext cx="1836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3920" y="297720"/>
                              <a:ext cx="1836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2720" y="281880"/>
                              <a:ext cx="20880" cy="29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3680" y="272520"/>
                              <a:ext cx="1836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560" y="257760"/>
                              <a:ext cx="1980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2720" y="245880"/>
                              <a:ext cx="1584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9360" y="235440"/>
                              <a:ext cx="1728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8160" y="226080"/>
                              <a:ext cx="1584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4080" y="216360"/>
                              <a:ext cx="1728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1440" y="210960"/>
                              <a:ext cx="1728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9880" y="201960"/>
                              <a:ext cx="1728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7240" y="193680"/>
                              <a:ext cx="1836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6040" y="186120"/>
                              <a:ext cx="1728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4480" y="184320"/>
                              <a:ext cx="1836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2920" y="177120"/>
                              <a:ext cx="1836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11720" y="172800"/>
                              <a:ext cx="1836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1600" y="168840"/>
                              <a:ext cx="1836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040" y="165600"/>
                              <a:ext cx="1980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9920" y="163800"/>
                              <a:ext cx="2088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171360"/>
                              <a:ext cx="18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0040" y="159480"/>
                              <a:ext cx="1980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89920" y="158040"/>
                              <a:ext cx="2088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165600"/>
                              <a:ext cx="15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165600"/>
                              <a:ext cx="19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8480" y="165600"/>
                              <a:ext cx="20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9440" y="165600"/>
                              <a:ext cx="2088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0400" y="167040"/>
                              <a:ext cx="2088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2800" y="171360"/>
                              <a:ext cx="18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0" y="171360"/>
                              <a:ext cx="2088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2560" y="174600"/>
                              <a:ext cx="1980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440" y="181080"/>
                              <a:ext cx="1836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2320" y="185400"/>
                              <a:ext cx="1836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760" y="192960"/>
                              <a:ext cx="1836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9560" y="200520"/>
                              <a:ext cx="1584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520"/>
                              <a:ext cx="1584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2840" y="220320"/>
                              <a:ext cx="1584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760" y="240120"/>
                              <a:ext cx="14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4680" y="247680"/>
                              <a:ext cx="576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880" y="266040"/>
                              <a:ext cx="1476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6800" y="284400"/>
                              <a:ext cx="1332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0920" y="304200"/>
                              <a:ext cx="1224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4320" y="325800"/>
                              <a:ext cx="1080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0" y="351000"/>
                              <a:ext cx="936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440" y="378360"/>
                              <a:ext cx="684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080" y="403200"/>
                              <a:ext cx="684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2440" y="433800"/>
                              <a:ext cx="432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560" y="462240"/>
                              <a:ext cx="324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240" y="492840"/>
                              <a:ext cx="324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360" y="523080"/>
                              <a:ext cx="72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7160" y="555480"/>
                              <a:ext cx="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240" y="588600"/>
                              <a:ext cx="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2280" y="619200"/>
                              <a:ext cx="684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9480" y="654120"/>
                              <a:ext cx="684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689040"/>
                              <a:ext cx="432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080" y="721440"/>
                              <a:ext cx="324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5680" y="756360"/>
                              <a:ext cx="324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9640" y="789840"/>
                              <a:ext cx="180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2160" y="820440"/>
                              <a:ext cx="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2160" y="846000"/>
                              <a:ext cx="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1880" y="640800"/>
                              <a:ext cx="3240" cy="40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5480" y="609480"/>
                              <a:ext cx="1800" cy="43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8000" y="582120"/>
                              <a:ext cx="432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3040" y="552960"/>
                              <a:ext cx="4320" cy="43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7720" y="527760"/>
                              <a:ext cx="4320" cy="40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2760" y="499680"/>
                              <a:ext cx="684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478800"/>
                              <a:ext cx="576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1840" y="453240"/>
                              <a:ext cx="0" cy="40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2640" y="429120"/>
                              <a:ext cx="720" cy="3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4160" y="403200"/>
                              <a:ext cx="4320" cy="3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8560" y="383400"/>
                              <a:ext cx="684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7640" y="370800"/>
                              <a:ext cx="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7360" y="353160"/>
                              <a:ext cx="1224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0040" y="338400"/>
                              <a:ext cx="15840" cy="28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5960" y="328320"/>
                              <a:ext cx="1980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5840" y="324000"/>
                              <a:ext cx="1332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0" y="331560"/>
                              <a:ext cx="1980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334800"/>
                              <a:ext cx="72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0560" y="343440"/>
                              <a:ext cx="1080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7840" y="355680"/>
                              <a:ext cx="828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6480" y="374040"/>
                              <a:ext cx="828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398880"/>
                              <a:ext cx="180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429120"/>
                              <a:ext cx="1224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7200" y="457920"/>
                              <a:ext cx="1224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0720" y="477360"/>
                              <a:ext cx="1584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3160" y="504720"/>
                              <a:ext cx="1728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533880"/>
                              <a:ext cx="1836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760" y="560160"/>
                              <a:ext cx="1836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9760" y="588600"/>
                              <a:ext cx="1836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0760" y="614520"/>
                              <a:ext cx="1836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7160" y="631080"/>
                              <a:ext cx="1332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240" y="855360"/>
                              <a:ext cx="4428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760" y="864360"/>
                              <a:ext cx="4320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9440" y="873720"/>
                              <a:ext cx="4068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2080" y="882720"/>
                              <a:ext cx="3672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120" y="901080"/>
                              <a:ext cx="3312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560" y="918720"/>
                              <a:ext cx="2592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080" y="939240"/>
                              <a:ext cx="1728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000" y="955800"/>
                              <a:ext cx="1224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975240"/>
                              <a:ext cx="72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987480"/>
                              <a:ext cx="576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1004400"/>
                              <a:ext cx="828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1015200"/>
                              <a:ext cx="1728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1024200"/>
                              <a:ext cx="17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9320" y="1013400"/>
                              <a:ext cx="1728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6680" y="1000800"/>
                              <a:ext cx="1980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560" y="985680"/>
                              <a:ext cx="19800" cy="28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6440" y="971640"/>
                              <a:ext cx="17280" cy="28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8760" y="965880"/>
                              <a:ext cx="936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560" y="981720"/>
                              <a:ext cx="3060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1680" y="1004400"/>
                              <a:ext cx="3060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4760" y="1028880"/>
                              <a:ext cx="2736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2520" y="1051560"/>
                              <a:ext cx="2232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6040" y="1077480"/>
                              <a:ext cx="1584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1101600"/>
                              <a:ext cx="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1123200"/>
                              <a:ext cx="684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1148760"/>
                              <a:ext cx="432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1167120"/>
                              <a:ext cx="828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1174680"/>
                              <a:ext cx="1584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1185480"/>
                              <a:ext cx="1728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880" y="1176120"/>
                              <a:ext cx="1332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7360" y="1158840"/>
                              <a:ext cx="10800" cy="29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8600" y="1137960"/>
                              <a:ext cx="576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4440" y="1112400"/>
                              <a:ext cx="4320" cy="3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9560" y="1081440"/>
                              <a:ext cx="1800" cy="43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1800" y="1047240"/>
                              <a:ext cx="0" cy="48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6840" y="1028880"/>
                              <a:ext cx="432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1075680"/>
                              <a:ext cx="1584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1095840"/>
                              <a:ext cx="1728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1117080"/>
                              <a:ext cx="1476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1141200"/>
                              <a:ext cx="1584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080" y="1162800"/>
                              <a:ext cx="1584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9360" y="1184400"/>
                              <a:ext cx="1584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720" y="1203840"/>
                              <a:ext cx="1584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360" y="1226880"/>
                              <a:ext cx="1728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720" y="1247760"/>
                              <a:ext cx="1584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7720" y="1267560"/>
                              <a:ext cx="1584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1287720"/>
                              <a:ext cx="1836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440" y="1307520"/>
                              <a:ext cx="1584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9800" y="1325880"/>
                              <a:ext cx="1836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8240" y="1343520"/>
                              <a:ext cx="1836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7040" y="1362240"/>
                              <a:ext cx="1728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5480" y="1380600"/>
                              <a:ext cx="1836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920" y="1397160"/>
                              <a:ext cx="18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720" y="1410840"/>
                              <a:ext cx="2088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3680" y="1419840"/>
                              <a:ext cx="1836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560" y="1433880"/>
                              <a:ext cx="1980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720" y="1445760"/>
                              <a:ext cx="1584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360" y="1456560"/>
                              <a:ext cx="1728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160" y="1468800"/>
                              <a:ext cx="1584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080" y="1477800"/>
                              <a:ext cx="1728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1440" y="1485360"/>
                              <a:ext cx="1728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9880" y="1494720"/>
                              <a:ext cx="1728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240" y="1502280"/>
                              <a:ext cx="1836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040" y="1508040"/>
                              <a:ext cx="1728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1515600"/>
                              <a:ext cx="1836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2920" y="1522080"/>
                              <a:ext cx="1836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1720" y="1526400"/>
                              <a:ext cx="1836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1600" y="1531080"/>
                              <a:ext cx="1836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040" y="1535400"/>
                              <a:ext cx="1980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9920" y="1537200"/>
                              <a:ext cx="2088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1540440"/>
                              <a:ext cx="1836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0040" y="1542960"/>
                              <a:ext cx="1980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920" y="1545120"/>
                              <a:ext cx="2088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1546200"/>
                              <a:ext cx="15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1546200"/>
                              <a:ext cx="19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8480" y="1546200"/>
                              <a:ext cx="20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9440" y="1537200"/>
                              <a:ext cx="2088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0400" y="1535400"/>
                              <a:ext cx="2088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2800" y="1528920"/>
                              <a:ext cx="1836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1600" y="1527840"/>
                              <a:ext cx="2088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2560" y="1525320"/>
                              <a:ext cx="1980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2440" y="1518120"/>
                              <a:ext cx="1836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2320" y="1510200"/>
                              <a:ext cx="1836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20760" y="1501920"/>
                              <a:ext cx="1836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49560" y="1494000"/>
                              <a:ext cx="1584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6920" y="1481400"/>
                              <a:ext cx="1584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2840" y="1469520"/>
                              <a:ext cx="1584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8760" y="1459800"/>
                              <a:ext cx="1476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54680" y="1447200"/>
                              <a:ext cx="576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0880" y="1429560"/>
                              <a:ext cx="1476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96800" y="1407240"/>
                              <a:ext cx="1332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0920" y="1383840"/>
                              <a:ext cx="12240" cy="3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4320" y="1359000"/>
                              <a:ext cx="10800" cy="3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5200" y="1334160"/>
                              <a:ext cx="9360" cy="37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6440" y="1308600"/>
                              <a:ext cx="6840" cy="40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04080" y="1277640"/>
                              <a:ext cx="6840" cy="45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2440" y="1247040"/>
                              <a:ext cx="4320" cy="43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37560" y="1216800"/>
                              <a:ext cx="3240" cy="43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1240" y="1186200"/>
                              <a:ext cx="3240" cy="45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6360" y="1155600"/>
                              <a:ext cx="720" cy="45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77160" y="1123200"/>
                              <a:ext cx="0" cy="47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7240" y="1089720"/>
                              <a:ext cx="0" cy="48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2280" y="1055880"/>
                              <a:ext cx="6840" cy="48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9480" y="1022400"/>
                              <a:ext cx="6840" cy="47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07040" y="986760"/>
                              <a:ext cx="4320" cy="5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2080" y="956160"/>
                              <a:ext cx="3240" cy="45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5680" y="921240"/>
                              <a:ext cx="3240" cy="5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9640" y="886320"/>
                              <a:ext cx="1800" cy="5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2160" y="856080"/>
                              <a:ext cx="0" cy="45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2160" y="847800"/>
                              <a:ext cx="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1042560"/>
                              <a:ext cx="324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480" y="1069920"/>
                              <a:ext cx="180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0" y="1098720"/>
                              <a:ext cx="432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040" y="1126440"/>
                              <a:ext cx="432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1156320"/>
                              <a:ext cx="432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1181160"/>
                              <a:ext cx="684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1211760"/>
                              <a:ext cx="576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231200"/>
                              <a:ext cx="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640" y="1258560"/>
                              <a:ext cx="72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160" y="1282680"/>
                              <a:ext cx="432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1307520"/>
                              <a:ext cx="684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1324080"/>
                              <a:ext cx="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1342440"/>
                              <a:ext cx="12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040" y="1356480"/>
                              <a:ext cx="1584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960" y="1365120"/>
                              <a:ext cx="1980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840" y="1374120"/>
                              <a:ext cx="1332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600" y="1367640"/>
                              <a:ext cx="1980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1374120"/>
                              <a:ext cx="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0560" y="1346040"/>
                              <a:ext cx="1080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7840" y="1338120"/>
                              <a:ext cx="828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6480" y="1308240"/>
                              <a:ext cx="8280" cy="43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4760" y="1280880"/>
                              <a:ext cx="180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9720" y="1253520"/>
                              <a:ext cx="1224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7200" y="1233720"/>
                              <a:ext cx="1224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0720" y="1204560"/>
                              <a:ext cx="15840" cy="43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3160" y="1177200"/>
                              <a:ext cx="1728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95600" y="1149840"/>
                              <a:ext cx="1836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8760" y="1122840"/>
                              <a:ext cx="1836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9760" y="1095480"/>
                              <a:ext cx="1836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0760" y="1072440"/>
                              <a:ext cx="18360" cy="37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67160" y="1060560"/>
                              <a:ext cx="1332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33560" y="774000"/>
                              <a:ext cx="10800" cy="88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32120" y="754560"/>
                              <a:ext cx="1080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2840" y="705960"/>
                              <a:ext cx="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15200" y="633240"/>
                              <a:ext cx="22320" cy="86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12680" y="618480"/>
                              <a:ext cx="1332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01160" y="563400"/>
                              <a:ext cx="1224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83520" y="492840"/>
                              <a:ext cx="28080" cy="84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78840" y="484560"/>
                              <a:ext cx="1332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59400" y="423000"/>
                              <a:ext cx="1584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32760" y="354960"/>
                              <a:ext cx="36720" cy="8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02160" y="289440"/>
                              <a:ext cx="1980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70480" y="230400"/>
                              <a:ext cx="41760" cy="73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27640" y="163080"/>
                              <a:ext cx="27360" cy="43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93440" y="111600"/>
                              <a:ext cx="44280" cy="6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45920" y="52200"/>
                              <a:ext cx="29160" cy="37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6000" y="1593360"/>
                              <a:ext cx="29160" cy="63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5960" y="1567800"/>
                              <a:ext cx="5760" cy="40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9160" y="1471320"/>
                              <a:ext cx="27360" cy="75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6600" y="1452240"/>
                              <a:ext cx="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5400" y="1407960"/>
                              <a:ext cx="180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2960" y="1340640"/>
                              <a:ext cx="19800" cy="8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7800" y="1328400"/>
                              <a:ext cx="576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61200" y="1272600"/>
                              <a:ext cx="324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0200" y="1204560"/>
                              <a:ext cx="13320" cy="8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8560" y="1197000"/>
                              <a:ext cx="180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1880" y="1134000"/>
                              <a:ext cx="432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1960" y="1064880"/>
                              <a:ext cx="3240" cy="83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20960" y="1063080"/>
                              <a:ext cx="72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29240" y="992520"/>
                              <a:ext cx="3240" cy="3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2840" y="926640"/>
                              <a:ext cx="4320" cy="78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0400" y="847080"/>
                              <a:ext cx="0" cy="45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57400" y="774000"/>
                              <a:ext cx="13320" cy="88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52360" y="754560"/>
                              <a:ext cx="1476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42280" y="705600"/>
                              <a:ext cx="1080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18160" y="635760"/>
                              <a:ext cx="34200" cy="83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11320" y="622800"/>
                              <a:ext cx="1584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2520" y="572040"/>
                              <a:ext cx="1728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2560" y="513720"/>
                              <a:ext cx="50760" cy="73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36800" y="506160"/>
                              <a:ext cx="1476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91080" y="457200"/>
                              <a:ext cx="24840" cy="28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5280" y="411480"/>
                              <a:ext cx="65520" cy="59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4200" y="410040"/>
                              <a:ext cx="1080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71200" y="370800"/>
                              <a:ext cx="3312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9640" y="340200"/>
                              <a:ext cx="70560" cy="45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2240" y="315000"/>
                              <a:ext cx="4176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69240" y="302400"/>
                              <a:ext cx="7164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1760" y="296640"/>
                              <a:ext cx="4968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5240" y="304200"/>
                              <a:ext cx="6552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9120" y="313200"/>
                              <a:ext cx="5652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3400" y="330120"/>
                              <a:ext cx="56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0160" y="361800"/>
                              <a:ext cx="5796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240" y="385920"/>
                              <a:ext cx="4572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280" y="434880"/>
                              <a:ext cx="5580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960" y="471960"/>
                              <a:ext cx="3168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40" y="533880"/>
                              <a:ext cx="47160" cy="37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520" y="587520"/>
                              <a:ext cx="2232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60" y="652680"/>
                              <a:ext cx="33120" cy="52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00" y="719280"/>
                              <a:ext cx="1584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0" y="779040"/>
                              <a:ext cx="1080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89840"/>
                              <a:ext cx="1476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862920"/>
                              <a:ext cx="72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917640"/>
                              <a:ext cx="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936000"/>
                              <a:ext cx="4320" cy="54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996840"/>
                              <a:ext cx="180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058040"/>
                              <a:ext cx="5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1073160"/>
                              <a:ext cx="23400" cy="52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1134000"/>
                              <a:ext cx="72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1179360"/>
                              <a:ext cx="324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1199520"/>
                              <a:ext cx="3672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40" y="1282680"/>
                              <a:ext cx="1476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1301040"/>
                              <a:ext cx="4320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440" y="1356480"/>
                              <a:ext cx="2484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1373040"/>
                              <a:ext cx="4428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1395720"/>
                              <a:ext cx="3420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1404720"/>
                              <a:ext cx="4068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1397160"/>
                              <a:ext cx="4176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7440" y="1387440"/>
                              <a:ext cx="3312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8160" y="1359000"/>
                              <a:ext cx="4428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3960" y="1341720"/>
                              <a:ext cx="23400" cy="29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1000" y="1287720"/>
                              <a:ext cx="44280" cy="47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5360" y="1269360"/>
                              <a:ext cx="1224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4040" y="1184760"/>
                              <a:ext cx="38160" cy="6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2280" y="1167120"/>
                              <a:ext cx="324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0" y="1126440"/>
                              <a:ext cx="72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3320" y="1057320"/>
                              <a:ext cx="24840" cy="83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3200" y="1044720"/>
                              <a:ext cx="432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4080" y="990000"/>
                              <a:ext cx="324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3080" y="920160"/>
                              <a:ext cx="4320" cy="83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2800" y="910080"/>
                              <a:ext cx="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5320" y="847800"/>
                              <a:ext cx="72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61840" y="774000"/>
                              <a:ext cx="18360" cy="88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52840" y="756360"/>
                              <a:ext cx="1836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31960" y="708840"/>
                              <a:ext cx="1224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6600" y="652680"/>
                              <a:ext cx="55800" cy="71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4720" y="644400"/>
                              <a:ext cx="2088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6480" y="610200"/>
                              <a:ext cx="1980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55200" y="580320"/>
                              <a:ext cx="80640" cy="43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8360" y="588600"/>
                              <a:ext cx="17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1760" y="572040"/>
                              <a:ext cx="2916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160" y="579600"/>
                              <a:ext cx="8496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00" y="588600"/>
                              <a:ext cx="1080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6320" y="606960"/>
                              <a:ext cx="3312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8360" y="625320"/>
                              <a:ext cx="6660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400" y="699840"/>
                              <a:ext cx="3060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4920" y="724680"/>
                              <a:ext cx="34200" cy="40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0160" y="826200"/>
                              <a:ext cx="1476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862920"/>
                              <a:ext cx="6840" cy="40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963360"/>
                              <a:ext cx="576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840" y="1001520"/>
                              <a:ext cx="2232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1069920"/>
                              <a:ext cx="2916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0" y="1101600"/>
                              <a:ext cx="3168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1124640"/>
                              <a:ext cx="4716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1840" y="1119600"/>
                              <a:ext cx="2808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7520" y="1085760"/>
                              <a:ext cx="49680" cy="37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7280" y="1066320"/>
                              <a:ext cx="1476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8840" y="985680"/>
                              <a:ext cx="33120" cy="6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2760" y="962640"/>
                              <a:ext cx="0" cy="37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160" y="928440"/>
                              <a:ext cx="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7240" y="847080"/>
                              <a:ext cx="8280" cy="88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1840" y="800280"/>
                              <a:ext cx="7164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4240" y="725760"/>
                              <a:ext cx="71640" cy="63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8800" y="655920"/>
                              <a:ext cx="7056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1920" y="581040"/>
                              <a:ext cx="7164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4680" y="507960"/>
                              <a:ext cx="7164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8880" y="433080"/>
                              <a:ext cx="70560" cy="6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0920" y="364320"/>
                              <a:ext cx="73080" cy="60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4760" y="290160"/>
                              <a:ext cx="7164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7880" y="216360"/>
                              <a:ext cx="71640" cy="60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1000" y="146160"/>
                              <a:ext cx="7164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3760" y="73080"/>
                              <a:ext cx="7308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8320" y="0"/>
                              <a:ext cx="7164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862920"/>
                              <a:ext cx="7164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240" y="936000"/>
                              <a:ext cx="7164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360" y="1010160"/>
                              <a:ext cx="7164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1082160"/>
                              <a:ext cx="7164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240" y="1156320"/>
                              <a:ext cx="7164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360" y="1230120"/>
                              <a:ext cx="7308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0920" y="1304280"/>
                              <a:ext cx="7056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3320" y="1374120"/>
                              <a:ext cx="7164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800" y="1447200"/>
                              <a:ext cx="7056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9920" y="1522080"/>
                              <a:ext cx="7164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1595160"/>
                              <a:ext cx="7308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440" y="1666800"/>
                              <a:ext cx="7164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677600"/>
                            <a:ext cx="236340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8pt;margin-top:12.15pt;width:232.45pt;height:152.85pt" coordorigin="1096,243" coordsize="4649,3057">
                <v:group id="shape_0" style="position:absolute;left:1774;top:243;width:3971;height:2681">
                  <v:line id="shape_0" from="2698,2084" to="2698,218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1977" to="2698,207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1869" to="2698,196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1759" to="2698,185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1651" to="2698,174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1543" to="2698,163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1432" to="2698,152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1325" to="2698,141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1216" to="2698,131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1107" to="2698,119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997" to="2698,109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095,1590" to="2154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211,1590" to="2270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24,1590" to="2383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40,1590" to="2497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53,1590" to="2612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68,1590" to="2727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82,1590" to="2841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95,1590" to="2954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11,1590" to="3070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24,1590" to="3183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238,1590" to="3297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353,1590" to="3412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469,1590" to="3526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82,1590" to="3641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697,1590" to="3754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11,1590" to="3870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24,1590" to="3983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40,1590" to="4099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155,1590" to="4212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269,1590" to="4326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82,1590" to="4441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498,1590" to="4555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11,1590" to="4668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24,1590" to="4781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38,1590" to="4897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53,1590" to="5012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069,1590" to="5124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180,1590" to="5239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96,1590" to="5355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411,1590" to="5470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526,1590" to="5583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38,1590" to="5697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32,1565" to="2401,1599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279,1551" to="2346,1588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230,1537" to="2293,1574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87,1517" to="2244,1559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52,1492" to="2203,1541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26,1459" to="2166,1513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16,1432" to="2142,1483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14,1387" to="2132,1453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23,1384" to="2123,141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34,1343" to="2142,140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60,1326" to="2172,136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89,1311" to="2215,134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232,1324" to="2258,132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277,1324" to="2303,13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20,1333" to="2350,134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67,1360" to="2397,13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4,1384" to="2440,138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49,1398" to="2463,140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24,1355" to="2471,1416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91,1318" to="2438,1374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64,1281" to="2406,1342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45,1244" to="2379,1300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35,1196" to="2359,1266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44,1172" to="2344,121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44,1129" to="2354,119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63,1085" to="2369,115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79,1073" to="2391,110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02,1058" to="2426,109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44,1053" to="2470,108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87,1065" to="2507,107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26,1079" to="2542,109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59,1110" to="2567,112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84,1144" to="2590,115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08,1185" to="2610,121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27,1233" to="2627,12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35,1288" to="2641,12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999,1210" to="3023,126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40,1180" to="3066,123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83,1143" to="3105,119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124,1107" to="3148,116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165,1071" to="3189,112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06,1040" to="3230,10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49,1006" to="3273,106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91,970" to="3317,102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334,939" to="3358,99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377,908" to="3401,96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418,877" to="3446,93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463,849" to="3487,89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506,820" to="3534,86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551,791" to="3579,84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596,767" to="3622,81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641,739" to="3669,79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686,712" to="3714,76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731,687" to="3763,73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780,672" to="3808,70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27,649" to="3857,69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73,630" to="3897,67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915,614" to="3941,65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960,599" to="3984,63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001,584" to="4027,61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044,575" to="4070,60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089,561" to="4115,59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132,548" to="4160,58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177,536" to="4203,57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222,533" to="4250,56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267,522" to="4295,55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12,515" to="4340,54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59,509" to="4387,53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404,504" to="4434,53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451,501" to="4483,52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499,513" to="4527,51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46,494" to="4576,52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593,492" to="4625,51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642,504" to="4666,50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85,504" to="4715,50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32,504" to="4764,50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81,504" to="4813,50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30,506" to="4862,51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81,513" to="4909,51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26,513" to="4958,51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75,518" to="5005,52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022,528" to="5050,53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069,535" to="5097,5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114,547" to="5142,5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159,559" to="5183,57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02,573" to="5226,5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43,590" to="5267,6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84,621" to="5306,62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325,633" to="5333,6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350,662" to="5372,6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391,691" to="5411,69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429,722" to="5447,7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466,756" to="5482,77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499,796" to="5513,81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532,839" to="5542,85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560,878" to="5570,90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589,926" to="5595,9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13,971" to="5617,9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34,1019" to="5638,104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58,1067" to="5658,10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75,1118" to="5675,11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91,1170" to="5691,119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99,1218" to="5709,12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10,1273" to="5720,130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22,1328" to="5728,135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30,1379" to="5734,141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36,1434" to="5740,146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42,1487" to="5744,151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46,1535" to="5746,15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46,1575" to="5746,15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43,1252" to="2647,131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49,1203" to="2651,127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53,1160" to="2659,122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61,1114" to="2667,118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68,1074" to="2674,113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76,1030" to="2686,109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88,997" to="2696,105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706,957" to="2706,102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723,919" to="2723,98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741,878" to="2747,93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764,847" to="2774,89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794,827" to="2794,86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809,799" to="2827,85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845,776" to="2869,82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886,760" to="2916,79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933,753" to="2953,78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970,765" to="3000,7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09,770" to="3009,77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19,784" to="3035,7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46,803" to="3058,81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60,832" to="3072,84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73,871" to="3075,8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65,919" to="3083,93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061,964" to="3079,97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051,995" to="3075,101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039,1038" to="3065,105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027,1084" to="3055,109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016,1125" to="3044,114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002,1170" to="3030,118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988,1211" to="3016,122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982,1237" to="3002,125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332,1590" to="2401,160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279,1604" to="2346,161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230,1619" to="2293,163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187,1633" to="2244,164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152,1662" to="2203,166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126,1690" to="2166,169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116,1722" to="2142,172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114,1748" to="2132,176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123,1779" to="2123,178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134,1798" to="2142,181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160,1825" to="2172,184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189,1842" to="2215,185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232,1856" to="2258,185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277,1839" to="2303,186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20,1819" to="2350,186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67,1795" to="2397,183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4,1773" to="2440,181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49,1764" to="2463,17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24,1789" to="2471,180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391,1825" to="2438,183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364,1863" to="2406,187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345,1899" to="2379,191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335,1940" to="2359,195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344,1978" to="2344,198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44,2012" to="2354,202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63,2052" to="2369,206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79,2081" to="2391,209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02,2093" to="2426,21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44,2110" to="2470,211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87,2095" to="2507,212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526,2068" to="2542,211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559,2035" to="2567,209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584,1995" to="2590,205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08,1946" to="2610,201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27,1892" to="2627,196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35,1863" to="2641,191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999,1937" to="3023,19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40,1969" to="3066,19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83,2002" to="3105,20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24,2040" to="3148,20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65,2074" to="3189,208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206,2108" to="3230,211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249,2139" to="3273,215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291,2175" to="3317,218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334,2208" to="3358,221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377,2239" to="3401,22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418,2271" to="3446,22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463,2302" to="3487,230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06,2331" to="3534,233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51,2359" to="3579,23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96,2388" to="3622,239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641,2417" to="3669,241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686,2443" to="3714,244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731,2465" to="3763,24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780,2479" to="3808,249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27,2501" to="3857,25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73,2520" to="3897,253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15,2537" to="3941,255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60,2556" to="3984,256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01,2570" to="4027,258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44,2582" to="4070,259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89,2597" to="4115,260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132,2609" to="4160,261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177,2618" to="4203,262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222,2630" to="4250,263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267,2640" to="4295,264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12,2647" to="4340,265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59,2654" to="4387,26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404,2661" to="4434,26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451,2664" to="4483,266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499,2669" to="4527,267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46,2673" to="4576,267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93,2676" to="4625,26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42,2678" to="4666,267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85,2678" to="4715,267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32,2678" to="4764,267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81,2664" to="4813,268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830,2661" to="4862,268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881,2651" to="4909,268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926,2649" to="4958,267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975,2645" to="5005,267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022,2634" to="5050,266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069,2621" to="5097,265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114,2608" to="5142,264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159,2596" to="5183,263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202,2576" to="5226,261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243,2557" to="5267,259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284,2542" to="5306,257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325,2522" to="5333,256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350,2494" to="5372,254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391,2459" to="5411,251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429,2422" to="5447,248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466,2383" to="5482,244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499,2344" to="5513,240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532,2304" to="5542,236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560,2255" to="5570,232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589,2207" to="5595,227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613,2159" to="5617,222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634,2111" to="5638,218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658,2063" to="5658,213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675,2012" to="5675,208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691,1959" to="5691,203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699,1906" to="5709,198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710,1853" to="5720,192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722,1797" to="5728,187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730,1749" to="5734,181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736,1694" to="5740,177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742,1639" to="5744,171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746,1591" to="5746,166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746,1578" to="5746,161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43,1885" to="2647,190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49,1928" to="2651,19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53,1973" to="2659,19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61,2017" to="2667,203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68,2064" to="2674,20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76,2103" to="2686,212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88,2151" to="2696,21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06,2182" to="2706,22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23,2225" to="2723,224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41,2263" to="2747,227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64,2302" to="2774,23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94,2328" to="2794,234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09,2357" to="2827,23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45,2379" to="2869,238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86,2393" to="2916,240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933,2407" to="2953,24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970,2397" to="3000,242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09,2407" to="3009,240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19,2363" to="3035,241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46,2350" to="3058,238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60,2303" to="3072,237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73,2260" to="3075,232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65,2217" to="3083,2283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61,2186" to="3079,2240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51,2140" to="3075,2208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39,2097" to="3065,2163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27,2054" to="3055,2120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16,2011" to="3044,2077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02,1968" to="3030,2034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988,1932" to="3016,1990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982,1913" to="3002,1952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4819,1462" to="4835,1600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817,1431" to="4833,1485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818,1355" to="4818,1382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90,1240" to="4824,1375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86,1217" to="4806,1259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68,1130" to="4786,1169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40,1019" to="4783,1152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33,1006" to="4753,1038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02,909" to="4726,960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660,802" to="4717,930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612,699" to="4642,753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562,606" to="4627,720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495,500" to="4537,568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441,419" to="4510,521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366,325" to="4411,383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382,2752" to="4427,2851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445,2712" to="4453,2775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513,2560" to="4555,2678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572,2530" to="4572,2581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617,2460" to="4619,2487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629,2354" to="4659,2482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668,2335" to="4676,2374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05,2247" to="4709,2286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19,2140" to="4739,2268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48,2128" to="4750,2162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69,2029" to="4775,2080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85,1920" to="4789,2050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99,1917" to="4799,1939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812,1806" to="4816,1867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818,1702" to="4824,1825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830,1577" to="4830,1647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597,1462" to="3617,1600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589,1431" to="3611,1485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573,1354" to="3589,1386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535,1244" to="3588,1374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524,1224" to="3548,1266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479,1144" to="3505,1183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416,1052" to="3495,1166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407,1040" to="3429,1072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335,963" to="3373,1007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247,891" to="3349,983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245,889" to="3261,911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146,827" to="3197,866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049,779" to="3159,849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927,739" to="2992,778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828,719" to="2940,761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690,710" to="2767,735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601,722" to="2703,725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450,736" to="2538,749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378,763" to="2466,763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231,813" to="2321,826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176,851" to="2247,861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042,928" to="2129,962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007,986" to="2056,1006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898,1084" to="1971,1142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877,1168" to="1911,1183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806,1271" to="1857,1353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797,1376" to="1821,1384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781,1470" to="1797,1473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774,1487" to="1796,1577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782,1602" to="1782,1603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790,1688" to="1790,1703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798,1717" to="1804,1802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816,1813" to="1818,1826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843,1909" to="1851,1909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861,1933" to="1897,2015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906,2029" to="1906,2030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958,2100" to="1962,2108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980,2132" to="2037,2188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111,2263" to="2133,2269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150,2292" to="2217,2319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301,2379" to="2339,2382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355,2405" to="2424,2411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516,2441" to="2569,2454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586,2455" to="2649,2456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743,2443" to="2808,2468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825,2428" to="2876,2462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968,2383" to="3037,2432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056,2356" to="3092,2402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177,2271" to="3246,2344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263,2242" to="3281,2291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355,2109" to="3414,2211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431,2081" to="3435,2130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486,2017" to="3486,2042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496,1908" to="3534,2038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543,1888" to="3549,1930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576,1802" to="3580,1836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590,1692" to="3596,1822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605,1676" to="3605,1715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609,1578" to="3609,1629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131,1462" to="3159,1600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117,1434" to="3145,1485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084,1359" to="3102,1389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013,1271" to="3100,1382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994,1258" to="3026,1292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918,1204" to="2948,1231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806,1157" to="2932,1225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795,1170" to="2821,1170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690,1144" to="2735,1169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571,1156" to="2704,1169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568,1170" to="2584,1171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461,1199" to="2512,1214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370,1228" to="2474,1267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293,1345" to="2340,1358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254,1384" to="2307,1447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231,1544" to="2253,1576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240,1602" to="2250,1665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283,1760" to="2291,1794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309,1820" to="2343,1859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414,1928" to="2459,1953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477,1978" to="2526,1979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616,2014" to="2689,2027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706,2006" to="2749,2038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841,1953" to="2918,2011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935,1922" to="2957,1976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032,1795" to="3083,1901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101,1759" to="3101,1817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138,1705" to="3138,1705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140,1577" to="3152,1715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706,1503" to="2818,1600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899,1386" to="3011,1485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095,1276" to="3205,1373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289,1158" to="3401,1255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482,1043" to="3594,1140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678,925" to="3788,1027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870,817" to="3984,911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065,700" to="4177,797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259,584" to="4371,678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453,473" to="4565,570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646,358" to="4760,455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842,243" to="4954,340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706,1602" to="2818,1651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899,1717" to="3011,1768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093,1834" to="3205,1888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287,1947" to="3399,2001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480,2064" to="3592,2113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674,2180" to="3788,2231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870,2297" to="3980,2346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063,2407" to="4175,2458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257,2522" to="4367,2576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451,2640" to="4563,2691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642,2755" to="4756,2809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838,2868" to="4950,2924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096;top:2885;width:3721;height:41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above represents the polar diagram of a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[    ]</w:t>
        <w:tab/>
        <w:t>Dipole anten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B [    ]</w:t>
        <w:tab/>
        <w:t>Yagi anten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C [    ]</w:t>
        <w:tab/>
        <w:t>Long wire antenna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>D [    ]</w:t>
        <w:tab/>
        <w:t>Vertical antenn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f a dipole designed for the 2 metre band is used on the 30m band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it will not radiate at all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no effect will be noticed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the radiated signal will be greater.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some of the transmitter power will be radiat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HF and UHF signals normally have a range of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far beyond line of sight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world wide as they bounce off the ionosphere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restricted to the local area of about 1km radius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just beyond line of sight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height of the ionosphere is?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10 to 20 metres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70 to 400 miles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7 to 40 kilometres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70 to 400 kilometr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 amateur receiver may suffer impulse interference from?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an iPod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a CD player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a heating thermostat.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a filament light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hich of the following mode of transmission is least likely to cause interference to </w:t>
        <w:br/>
        <w:t>a nearby television or receiver?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Single sideband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Frequency modulation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Amplitude modulation.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Morse transmiss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You think you are causing interference to your neighbour’s television. </w:t>
        <w:br/>
        <w:t>Whom should you turn to in the first instance for advice?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[    ]</w:t>
        <w:tab/>
        <w:t>Ofcom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B [    ] </w:t>
        <w:tab/>
        <w:t>the TV supplier.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C [    ]</w:t>
        <w:tab/>
        <w:t>the local representative of the RSGB EMC committee.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[    ]</w:t>
        <w:tab/>
        <w:t>don’t know.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hen calling CQ another station replies in an offensive manner.  You should 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[  ] reply in an equally offensive manner 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</w:rPr>
        <w:t xml:space="preserve">B [  ] advise the station that they will be reported to AROS 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] complain, on-air, about the offensive station 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] ignore the offensive station and make no reference to having heard it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erference caused by your transmitter to the next door’s television could be reduced b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[    ]</w:t>
        <w:tab/>
        <w:t>increasing the power of the transmit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B [    ]</w:t>
        <w:tab/>
        <w:t>fitting a filter in the television down lea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C [    ]</w:t>
        <w:tab/>
        <w:t>increasing the depth of modulation of the transmiss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[    ]</w:t>
        <w:tab/>
        <w:t>changing from upper to lower sideb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your amateur shack you MUST have;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A fire extinguisher.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A non-slip floor.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A clearly marked OFF switch for all your station equipment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Cable ducting for your cabl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1906" w:h="16838"/>
      <w:pgMar w:left="1134" w:right="1021" w:gutter="0" w:header="0" w:top="1361" w:footer="72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  <w:lang w:eastAsia="en-US"/>
      </w:rPr>
      <w:fldChar w:fldCharType="begin"/>
    </w:r>
    <w:r>
      <w:rPr>
        <w:sz w:val="16"/>
        <w:rFonts w:cs="Arial" w:ascii="Arial" w:hAnsi="Arial"/>
        <w:lang w:eastAsia="en-US"/>
      </w:rPr>
      <w:instrText xml:space="preserve"> FILENAME \p </w:instrText>
    </w:r>
    <w:r>
      <w:rPr>
        <w:sz w:val="16"/>
        <w:rFonts w:cs="Arial" w:ascii="Arial" w:hAnsi="Arial"/>
        <w:lang w:eastAsia="en-US"/>
      </w:rPr>
      <w:fldChar w:fldCharType="separate"/>
    </w:r>
    <w:r>
      <w:rPr>
        <w:sz w:val="16"/>
        <w:rFonts w:cs="Arial" w:ascii="Arial" w:hAnsi="Arial"/>
        <w:lang w:eastAsia="en-US"/>
      </w:rPr>
      <w:t>/tmp/in/input.doc</w:t>
    </w:r>
    <w:r>
      <w:rPr>
        <w:sz w:val="16"/>
        <w:rFonts w:cs="Arial" w:ascii="Arial" w:hAnsi="Arial"/>
        <w:lang w:eastAsia="en-US"/>
      </w:rPr>
      <w:fldChar w:fldCharType="end"/>
    </w:r>
  </w:p>
  <w:p>
    <w:pPr>
      <w:pStyle w:val="Footer"/>
      <w:spacing w:before="120" w:after="0"/>
      <w:rPr/>
    </w:pPr>
    <w:r>
      <w:rPr>
        <w:rFonts w:cs="Arial" w:ascii="Arial" w:hAnsi="Arial"/>
        <w:sz w:val="16"/>
        <w:lang w:eastAsia="en-US"/>
      </w:rPr>
      <w:fldChar w:fldCharType="begin"/>
    </w:r>
    <w:r>
      <w:rPr>
        <w:sz w:val="16"/>
        <w:rFonts w:cs="Arial" w:ascii="Arial" w:hAnsi="Arial"/>
        <w:lang w:eastAsia="en-US"/>
      </w:rPr>
      <w:instrText xml:space="preserve"> AUTHOR </w:instrText>
    </w:r>
    <w:r>
      <w:rPr>
        <w:sz w:val="16"/>
        <w:rFonts w:cs="Arial" w:ascii="Arial" w:hAnsi="Arial"/>
        <w:lang w:eastAsia="en-US"/>
      </w:rPr>
      <w:fldChar w:fldCharType="separate"/>
    </w:r>
    <w:r>
      <w:rPr>
        <w:sz w:val="16"/>
        <w:rFonts w:cs="Arial" w:ascii="Arial" w:hAnsi="Arial"/>
        <w:lang w:eastAsia="en-US"/>
      </w:rPr>
      <w:t>Carl G3PEM</w:t>
    </w:r>
    <w:r>
      <w:rPr>
        <w:sz w:val="16"/>
        <w:rFonts w:cs="Arial" w:ascii="Arial" w:hAnsi="Arial"/>
        <w:lang w:eastAsia="en-US"/>
      </w:rPr>
      <w:fldChar w:fldCharType="end"/>
    </w:r>
    <w:r>
      <w:rPr>
        <w:rFonts w:cs="Arial" w:ascii="Arial" w:hAnsi="Arial"/>
        <w:sz w:val="16"/>
        <w:lang w:eastAsia="en-US"/>
      </w:rPr>
      <w:tab/>
    </w:r>
    <w:r>
      <w:rPr>
        <w:rFonts w:cs="Arial" w:ascii="Arial" w:hAnsi="Arial"/>
        <w:sz w:val="20"/>
        <w:lang w:eastAsia="en-US"/>
      </w:rPr>
      <w:t xml:space="preserve">Page </w:t>
    </w:r>
    <w:r>
      <w:rPr>
        <w:rFonts w:cs="Arial" w:ascii="Arial" w:hAnsi="Arial"/>
        <w:sz w:val="20"/>
        <w:lang w:eastAsia="en-US"/>
      </w:rPr>
      <w:fldChar w:fldCharType="begin"/>
    </w:r>
    <w:r>
      <w:rPr>
        <w:sz w:val="20"/>
        <w:rFonts w:cs="Arial" w:ascii="Arial" w:hAnsi="Arial"/>
        <w:lang w:eastAsia="en-US"/>
      </w:rPr>
      <w:instrText xml:space="preserve"> PAGE </w:instrText>
    </w:r>
    <w:r>
      <w:rPr>
        <w:sz w:val="20"/>
        <w:rFonts w:cs="Arial" w:ascii="Arial" w:hAnsi="Arial"/>
        <w:lang w:eastAsia="en-US"/>
      </w:rPr>
      <w:fldChar w:fldCharType="separate"/>
    </w:r>
    <w:r>
      <w:rPr>
        <w:sz w:val="20"/>
        <w:rFonts w:cs="Arial" w:ascii="Arial" w:hAnsi="Arial"/>
        <w:lang w:eastAsia="en-US"/>
      </w:rPr>
      <w:t>5</w:t>
    </w:r>
    <w:r>
      <w:rPr>
        <w:sz w:val="20"/>
        <w:rFonts w:cs="Arial" w:ascii="Arial" w:hAnsi="Arial"/>
        <w:lang w:eastAsia="en-US"/>
      </w:rPr>
      <w:fldChar w:fldCharType="end"/>
    </w:r>
    <w:r>
      <w:rPr>
        <w:rFonts w:cs="Arial" w:ascii="Arial" w:hAnsi="Arial"/>
        <w:sz w:val="16"/>
        <w:lang w:eastAsia="en-US"/>
      </w:rPr>
      <w:tab/>
      <w:t>Sept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561796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8:31:00Z</dcterms:created>
  <dc:creator>Carl G3PEM</dc:creator>
  <dc:description/>
  <cp:keywords/>
  <dc:language>en-US</dc:language>
  <cp:lastModifiedBy>murray.niman</cp:lastModifiedBy>
  <cp:lastPrinted>2011-09-29T18:34:00Z</cp:lastPrinted>
  <dcterms:modified xsi:type="dcterms:W3CDTF">2013-02-07T03:28:00Z</dcterms:modified>
  <cp:revision>5</cp:revision>
  <dc:subject/>
  <dc:title>1</dc:title>
</cp:coreProperties>
</file>